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"Об областном бюджете на 2009 год"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ГОСУДАРСТВЕННЫХ ГАРАНТИЙ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РМАН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предоставления государственных гарантий Мурманской области (далее - Порядок) разработан в соответствии с Бюджетным кодексом Российской Федерации, бюджетным законодательством Мурманской области и устанавливает порядок и условия предоставления государственных гарантий Мурманской области, а также порядок исполнения обязательств по предоставленным государственным гарантиям, учета и контроля предоставленных государственных гарантий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сновные полож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. Государственной гарантией Мурманской области (далее - гарантия) признается вид долгового обязательства, в силу которого Мурманская область (гарант) обязана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областного бюджета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2. Предоставление гарантии, заключение договора о предоставлении гарантии, договора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от имени Мурманской области осуществляется Правительством Мурма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3. Гарантии предоставляются в обеспечение исполнения обязательств муниципальных образований Мурманской области (далее - муниципальные образования) и юридических лиц, зарегистрированных на территории Мурманской области, осуществляющих деятельность на территории Мурманской области и уплачивающих налоги в областной бюджет, включенных в программу государственных гарантий Мурма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4. Гарантии не могут быть предоставлены в обеспечение обязательств юридических лиц, находящихся в процессе реорганизации, ликвидации или несостоятельности (банкротств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5. Гарантии не могут быть предоставлены в обеспечение обязательств муниципальных образований, имеющих превышение предельных значений дефицита местного бюджета, предельных объемов муниципального долга и расходов по его обслужи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6. Гарантии не могут предоставляться для обеспечения исполнения обязательств федеральных государственных унитарных пред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7. Письменная форма гарантии и договора о предоставлении гарантии является обязатель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8. В гарантии должны быть указан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гара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о, в обеспечение которого выдается гарант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 обязательств гаранта по гарантии и предельная сумма гарант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гарантийного случа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инципал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езотзывность гарантии или условия ее отзы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выдачи гарант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тупление в силу (дата выдачи) гарант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гарант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исполнения гарантом обязательств по гарант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и условия сокращения предельной суммы гарантии при исполнении гарантии и (или) исполнении обязательств принципала, обеспеченных гаранти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личие или отсутствие права требования гаранта к принципалу о возмещении сумм, уплаченных гарантом бенефициару по гарантии (регрессное требование гаранта к принципалу, регресс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сведения, определенные Бюджетным кодексом Российской Федерации, правовыми актами гара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9. Мурманская область как гарант несет субсидиарную или солидарную ответственность гаранта по обеспеченному им обязательству принципа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0. Предусмотренное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, обеспеченных гарантией, но не более суммы, на которую выдана гаран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1. Вступление в силу гарантии может быть определено календарной датой или наступлением события (условия), которое может произойти в будущем. Срок действия гарантии определяется условиями гарантии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Условия предоставления гаранти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 Предоставление гарантий осуществляется на основании закона Мурманской области о бюджете на очередной финансовый год (очередной финансовый год и плановый период), решений Правительства Мурманской области, а также договора о предоставлении гарантии при услов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анализа финансового состояния принципал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принципалом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-либо части гарант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сутствия у принципала, его поручителей (гарантов) просроченной задолженности по денежным обязательствам перед бюджетом Мурманской области, по обязательным платежам в бюджетную систему Российской Федерации, а также неурегулированных обязательств по гарантиям, ранее предоставленным Мурма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Анализ финансового состояния принципала в целях предоставления гарантии осуществляется финансовым органом Мурманской области в установленном им порядк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гарантии для обеспечения обязательств по возмещению ущерба, образовавшегося при наступлении гарантийного случая некоммерческого характера, а также гарантии без права регрессного требования гаранта к принципалу анализ финансового состояния принципала может не проводиться, обеспечения исполнения обязательств принципала в указанном случае не требуе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обязательств принципала по удовлетворению регрессного требования к принципалу, а также 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, оформляется заключением договора между гарантом и принципал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обеспечения исполнения обязательств принципала по удовлетворению регрессного требования Правительства Мурманской области к принципалу осуществляется до выдачи гарант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ами обеспечения исполнения регрессных обязательств по гарантии могут быть только банковские гарантии, поручительства, муниципальные гарантии, залог имущества в размере не менее 100 процентов обязательств по гарантии. Способы обеспечения исполнения обязательств должны иметь высокую степень ликвид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говоре об обеспечении обязательства может быть предусмотре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едставление получателем гарантии - юридическим лицом дополнительных соглашений ко всем действующим договорам банковского счета, заключенным с кредитными организациями, предусматривающих право финансового органа Мурманской области на бесспорное (безакцептное) списание находящихся на счете денежных средств для погашения долговых обязательств получателя гарантии, возникающих в результате наступления гарантийных случае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едставление получателем гарантии - муниципальным образованием письменного согласия о безусловном праве финансового органа Мурманской области на бесспорное (безакцептное) списание находящихся на счете бюджета муниципального образования денежных средств для погашения долговых обязательств получателя гарантии, возникающих в результате наступления гарантийных случае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ях предоставления гарантии в обеспечение исполнения обязательств муниципального образования, являющегося получателем дотации из областного бюджета, или государственного унитарного предприятия гарантии могут предоставляться без предоставления обеспечения исполнения обязательств по удовлетворению регрессного требования гаранта в связи с исполнением гарантии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 xml:space="preserve">3. Порядок рассмотрения обращений и принятия реш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 предоставлении гаранти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. Юридическое лицо, претендующее на получение гарантии в обеспечение его обязательств перед бенефициаром (далее - претендент), направляет в адрес финансового органа Мурманской области следующий пакет документов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у на получение гарантии с указанием ее предполагаемого размера, срока и целевого назначения привлекаемого займа, а также сведения о предлагаемом обеспечении и источниках погашения регрессных обязательств перед гарантом при наступлении гарантийного случа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полном наименовании претендента, его организационно-правовой форме, номере и дате свидетельства о государственной регистрации, наименовании регистрирующего органа, местонахождении и почтовом адресе претендента, номерах телефон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учредительных документов, свидетельства о государственной регистрации юридического лица, лицензий на виды деятельности, осуществляемые претендент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бухгалтерских балансов (форма 1) и отчетов о прибылях и убытках (форма 2), заверенные руководителем и главным бухгалтером и скрепленные печатью организации, с отметкой о приеме налоговой службы за последний отчетный период и за аналогичный отчетный период предыдущего год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равку налогового органа о наличии или отсутствии задолженности претендента по уплате налогов, сборов в бюджетную систему Российской Федерации на 1-е число месяца подачи заяв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иски кредиторов и дебиторов с указанием сумм на последнюю отчетную дат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наличие предлагаемого претендентом обеспечения исполнения регрессных обязательств по гарант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2. В случае если претендентом на получение гарантии в обеспечение обязательств перед бенефициаром является муниципальное образование, то муниципальное образование, помимо заявки на получение гарантии с указанием ее предполагаемого размера, срока и целевого назначения, представляет в адрес финансового органа Мурманской области справку о плановых и фактических годовых и последнего отчетного периода значени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фицита местного бюдже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а муниципального долг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ов по обслуживанию муниципального дол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3. Финансовый орган Мурманской области возвращает претенденту представленные им документы в случаях, если претенден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ил необходимые документы не в полном объе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бщил о себе ложные све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ходится в процессе реорганизации, ликвидации или банкротства (для юридических лиц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ет просроченную задолженность по предоставленным бюджетным средствам на возвратной основе и (или) обязательным платежам в бюджеты всех уровней и государственные внебюджетные фонд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ет превышение предельных значений дефицита местного бюджета, предельных объемов муниципального долга и расходов по его обслуживанию (для муниципальных образован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4. Финансовый орган Мурманской области проводит анализ финансового состояния претендента и его возможности в полном объеме исполнить обязательство, в обеспечение которого запрашивается гаран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5. Решение о предоставлении гарантии принимается Правительством Мурманской области путем издания постановления, подготовка проекта которого производится финансовым органом Мурманской области в случае его положительного заключения о возможности предоставления претенденту гарант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постановлении Правительства Мурманской области о предоставлении гарантии указыв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инципала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енефициар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о, в обеспечение которого выдается гарант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 обязательств гаранта по гарант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гарант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личие или отсутствие права регрессного требования гаранта к принципалу о возмещении сумм, уплаченных гарантом бенефициару по гарантии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 xml:space="preserve">4. Исполнение обязательств по предоставленным гарантиям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1. Исполнение гарантии ведет к возникновению у Правительства Мурманской области права требования в порядке регресса возмещения сумм, уплаченных бенефициару по гарантии, к лицу, предоставившему обеспечение исполнения обязательств принципа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 Если исполнение гарантом государствен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, исполнение таких гарантий учитывается в источниках финансирования дефицита областного бюджета как предоставление бюджетного креди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3. Если исполнение гарантом государствен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, исполнение таких гарантий подлежит отражению в составе расходов областного бюджета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Учет и контроль предоставленных гаранти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1. Общая сумма предоставленных гарантий включается в состав государственного долга Мурманской области как вид долгового обяз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2. Финансовый орган Мурманской области ведет учет предоставленных гарантий, исполнения обязательств принципала, обеспеченных гарантиями, а также учет осуществления гарантом платежей по предоставленным гарант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3. При исполнении (полном или частичном) обязательств перед бенефициаром на соответствующую сумму сокращается государственный долг Мурма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4. Финансовый орган Мурманской области, а также Контрольно-счетная палата Мурманской области вправе осуществлять проверку финансового состояния принципал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017" w:gutter="0" w:header="0" w:top="1134" w:footer="851" w:bottom="1134"/>
      <w:pgNumType w:start="246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36:00Z</dcterms:created>
  <dc:creator>Чернецова</dc:creator>
  <dc:description/>
  <cp:keywords/>
  <dc:language>en-US</dc:language>
  <cp:lastModifiedBy>Оразова Г.П.</cp:lastModifiedBy>
  <cp:lastPrinted>2009-05-15T12:27:00Z</cp:lastPrinted>
  <dcterms:modified xsi:type="dcterms:W3CDTF">2009-05-15T08:27:00Z</dcterms:modified>
  <cp:revision>4</cp:revision>
  <dc:subject/>
  <dc:title>Приложение N 9</dc:title>
</cp:coreProperties>
</file>